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RAZVOJ VESO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07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07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Veliki pok in širjenje vesolj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sz w:val="20"/>
                <w:szCs w:val="20"/>
                <w:lang w:val="sl-SI"/>
              </w:rPr>
              <w:t>Vesolje je nastalo pred več milijardami let v velikanski eksploziji, velikem poku. Ob nastanku vesolja so nastali prvi osnovni delci, ki so se po določenem času združili v atome, predvsem v vodik. Ta se je nadalje združeval v velikanske krogle iz katerih so nastale prve zvezde. Znotraj zvezd so z zlivanjem nastajali težji elementi iz katerih so se izoblikovali planeti in tudi življenje. Do danes se vesolje neprestano širi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ALOGA</w:t>
            </w:r>
          </w:p>
          <w:p>
            <w:pPr>
              <w:pStyle w:val="Odstavekseznamacxspprvi"/>
              <w:spacing w:before="120" w:after="0"/>
              <w:ind w:left="0" w:hanging="0"/>
              <w:jc w:val="both"/>
              <w:rPr/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  <w:sz w:val="24"/>
                <w:szCs w:val="24"/>
              </w:rPr>
              <w:t xml:space="preserve"> poišči kako je nastalo vesolje in kaj se zdaj dogaja z njim.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 w:tgtFrame="_blank">
              <w:r>
                <w:rPr>
                  <w:rStyle w:val="InternetLink"/>
                </w:rPr>
                <w:t>http://sl.wikipedia.org/wiki/Prapok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3" w:tgtFrame="_blank">
              <w:r>
                <w:rPr>
                  <w:rStyle w:val="InternetLink"/>
                </w:rPr>
                <w:t>http://www.resnica-haq.com/kuranskicud/2sirjenjecosmosa_slo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" w:tgtFrame="_blank">
              <w:r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894715</wp:posOffset>
                    </wp:positionH>
                    <wp:positionV relativeFrom="paragraph">
                      <wp:posOffset>314960</wp:posOffset>
                    </wp:positionV>
                    <wp:extent cx="2298700" cy="1102995"/>
                    <wp:effectExtent l="0" t="0" r="0" b="0"/>
                    <wp:wrapNone/>
                    <wp:docPr id="2" name="Slika 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Slika 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" t="-7" r="-3" b="-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298700" cy="11029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http://sl.wikipedia.org/wiki/Galaksija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ko je nastalo vesolj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11760</wp:posOffset>
                      </wp:positionV>
                      <wp:extent cx="2826385" cy="2571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Nastalo je v velikem po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8.8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Nastalo je v velikem p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/>
              <w:t>_____________________________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j je galaksij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10490</wp:posOffset>
                      </wp:positionV>
                      <wp:extent cx="2826385" cy="2571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Skupek miljarde zvez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8.7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Skupek miljarde zvez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4820" w:hanging="0"/>
              <w:rPr>
                <w:rFonts w:ascii="Arial" w:hAnsi="Arial" w:cs="Arial"/>
                <w:b/>
                <w:b/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color w:val="0033CC"/>
                <w:sz w:val="22"/>
                <w:szCs w:val="22"/>
                <w:lang w:val="sl-SI"/>
              </w:rPr>
            </w:r>
          </w:p>
          <w:p>
            <w:pPr>
              <w:pStyle w:val="Normal"/>
              <w:ind w:right="482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7940</wp:posOffset>
                      </wp:positionV>
                      <wp:extent cx="807720" cy="8140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840" cy="813960"/>
                                <a:chOff x="0" y="0"/>
                                <a:chExt cx="807840" cy="81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7840" cy="81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92880" y="163800"/>
                                  <a:ext cx="602640" cy="55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2.05pt;margin-top:2.2pt;width:63.6pt;height:64.1pt" coordorigin="7841,44" coordsize="1272,1282">
                      <v:rect id="shape_0" fillcolor="black" stroked="t" o:allowincell="t" style="position:absolute;left:7841;top:44;width:1271;height:128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87;top:302;width:948;height:87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7940</wp:posOffset>
                      </wp:positionV>
                      <wp:extent cx="824865" cy="80899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760" cy="808920"/>
                                <a:chOff x="0" y="0"/>
                                <a:chExt cx="824760" cy="80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4760" cy="80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0600" y="117000"/>
                                  <a:ext cx="690840" cy="6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65pt;margin-top:2.2pt;width:64.95pt;height:63.7pt" coordorigin="4853,44" coordsize="1299,1274">
                      <v:rect id="shape_0" fillcolor="black" stroked="t" o:allowincell="t" style="position:absolute;left:4853;top:44;width:1298;height:12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901;top:228;width:1087;height:997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82085</wp:posOffset>
                  </wp:positionH>
                  <wp:positionV relativeFrom="paragraph">
                    <wp:posOffset>22860</wp:posOffset>
                  </wp:positionV>
                  <wp:extent cx="906145" cy="81407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2"/>
                <w:szCs w:val="22"/>
                <w:lang w:val="sl-SI"/>
              </w:rPr>
              <w:t>Ker se vesolje razširja, se spreminja njegova podoba. Razvrsti slike (A,B,C) tako kot si sledijo glede na razvoj vesolja</w:t>
            </w:r>
            <w:r>
              <w:rPr>
                <w:i/>
                <w:color w:val="0033CC"/>
                <w:sz w:val="22"/>
                <w:szCs w:val="22"/>
                <w:lang w:val="sl-SI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0005</wp:posOffset>
                      </wp:positionV>
                      <wp:extent cx="2826385" cy="2571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C, A, 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3.15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C, A,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>______________________________________</w:t>
            </w:r>
          </w:p>
          <w:p>
            <w:pPr>
              <w:pStyle w:val="Normal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  <w:tab w:val="left" w:pos="6930" w:leader="none"/>
                <w:tab w:val="left" w:pos="8475" w:leader="none"/>
              </w:tabs>
              <w:jc w:val="both"/>
              <w:rPr>
                <w:lang w:val="sl-SI"/>
              </w:rPr>
            </w:pPr>
            <w:r>
              <w:rPr>
                <w:lang w:val="sl-SI"/>
              </w:rPr>
              <w:tab/>
              <w:t>A</w:t>
              <w:tab/>
              <w:t>B</w:t>
              <w:tab/>
              <w:t>C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Raziskovanje vesolj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234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sz w:val="20"/>
                <w:szCs w:val="20"/>
                <w:lang w:val="sl-SI"/>
              </w:rPr>
              <w:t>Človek že dolgo časa raziskuje vesolje. Skozi zgodovino smo ljudje odkrivali vedno več o vesolju, čeprav danes poznamo le majhen del vesolja. Danes uporabljamo za raziskovanje vesolja različne teleskope, satelite, sonde, vesoljske postaje ter druge pripomočke kot so na primer izredno zmogljivi računalniki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 pomočjo spleta poišči kako vse raziskujemo vesolje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11" w:tgtFrame="_blank"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</w:rPr>
                <w:t>http://sl.wikipedia.org/wiki/Vesoljski_teleskop_Hubbl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2" w:tgtFrame="_blank">
              <w:r>
                <w:rPr>
                  <w:rStyle w:val="InternetLink"/>
                </w:rPr>
                <w:t>http://sl.wikipedia.org/wiki/Mednarodna_vesoljska_postaja</w:t>
              </w:r>
            </w:hyperlink>
          </w:p>
        </w:tc>
      </w:tr>
      <w:tr>
        <w:trPr>
          <w:trHeight w:val="1234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i/>
                <w:color w:val="0000FF"/>
                <w:lang w:val="sl-SI"/>
              </w:rPr>
              <w:t xml:space="preserve">Spodaj so prikazane fotografije posameznih pripomočkov za raziskovanje vesolja.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lang w:val="sl-SI"/>
              </w:rPr>
            </w:pPr>
            <w:r>
              <w:rPr>
                <w:i/>
                <w:color w:val="0000FF"/>
                <w:lang w:val="sl-SI"/>
              </w:rPr>
              <w:t xml:space="preserve">Pod vsako sliko zapišite kaj proučujemo s to napravo.  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rPr>
                <w:sz w:val="22"/>
                <w:szCs w:val="22"/>
                <w:lang w:val="sl-S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84455</wp:posOffset>
                  </wp:positionV>
                  <wp:extent cx="1064260" cy="81978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31265</wp:posOffset>
                  </wp:positionH>
                  <wp:positionV relativeFrom="paragraph">
                    <wp:posOffset>84455</wp:posOffset>
                  </wp:positionV>
                  <wp:extent cx="1097915" cy="82232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84455</wp:posOffset>
                  </wp:positionV>
                  <wp:extent cx="1078865" cy="83375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857750</wp:posOffset>
                  </wp:positionH>
                  <wp:positionV relativeFrom="paragraph">
                    <wp:posOffset>96520</wp:posOffset>
                  </wp:positionV>
                  <wp:extent cx="1086485" cy="81470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1441" t="4406" r="8258" b="9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67125</wp:posOffset>
                  </wp:positionH>
                  <wp:positionV relativeFrom="paragraph">
                    <wp:posOffset>98425</wp:posOffset>
                  </wp:positionV>
                  <wp:extent cx="1065530" cy="809625"/>
                  <wp:effectExtent l="0" t="0" r="0" b="0"/>
                  <wp:wrapNone/>
                  <wp:docPr id="13" name="mars-opportunity-j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mars-opportunity-j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sl-SI"/>
              </w:rPr>
              <w:tab/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4536" w:leader="none"/>
                <w:tab w:val="left" w:pos="6237" w:leader="none"/>
                <w:tab w:val="left" w:pos="8364" w:leader="none"/>
              </w:tabs>
              <w:rPr/>
            </w:pPr>
            <w:r>
              <w:rPr>
                <w:sz w:val="16"/>
                <w:szCs w:val="16"/>
                <w:lang w:val="sl-SI"/>
              </w:rPr>
              <w:tab/>
            </w:r>
            <w:r>
              <w:rPr>
                <w:sz w:val="20"/>
                <w:szCs w:val="20"/>
                <w:lang w:val="sl-SI"/>
              </w:rPr>
              <w:t>Hubblov teleskop</w:t>
              <w:tab/>
              <w:t>radijski teleskop</w:t>
              <w:tab/>
              <w:t>Kepler</w:t>
              <w:tab/>
              <w:t>Mars rover</w:t>
              <w:tab/>
              <w:t>IS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69215</wp:posOffset>
                      </wp:positionV>
                      <wp:extent cx="1187450" cy="102616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Za odkrivanje temnih objektov v vesolj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5.45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Za odkrivanje temnih objektov v vesolj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69215</wp:posOffset>
                      </wp:positionV>
                      <wp:extent cx="1187450" cy="102616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Za sprejemanje radijskih valo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5.45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Za sprejemanje radijskih val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69215</wp:posOffset>
                      </wp:positionV>
                      <wp:extent cx="1187450" cy="10261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Za iskanje planetov izven našega osonč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5.45pt;mso-position-vertical-relative:text;margin-left:1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Za iskanje planetov izven našega osonč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69215</wp:posOffset>
                      </wp:positionV>
                      <wp:extent cx="1187450" cy="10261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Za odkrivanje površja Mars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5.45pt;mso-position-vertical-relative:text;margin-left:2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Za odkrivanje površja Mar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57445</wp:posOffset>
                      </wp:positionH>
                      <wp:positionV relativeFrom="paragraph">
                        <wp:posOffset>69215</wp:posOffset>
                      </wp:positionV>
                      <wp:extent cx="1187450" cy="102616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026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 xml:space="preserve">Za preučevanje življenja človek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  <w:lang w:val="sl-SI"/>
                                    </w:rPr>
                                    <w:t>v breztežnem prostor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80.8pt;mso-wrap-distance-left:9.05pt;mso-wrap-distance-right:9.05pt;mso-wrap-distance-top:0pt;mso-wrap-distance-bottom:0pt;margin-top:5.45pt;mso-position-vertical-relative:text;margin-left:39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 xml:space="preserve">Za preučevanje življenja človek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  <w:lang w:val="sl-SI"/>
                              </w:rPr>
                              <w:t>v breztežnem prostor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Brezrazmikov1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l-SI"/>
        </w:rPr>
      </w:pPr>
      <w:r>
        <w:rPr>
          <w:rFonts w:cs="Arial" w:ascii="Arial" w:hAnsi="Arial"/>
          <w:b/>
          <w:bCs/>
          <w:color w:val="FF000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Razsežnost vesolja</w:t>
      </w:r>
    </w:p>
    <w:p>
      <w:pPr>
        <w:pStyle w:val="Normal"/>
        <w:jc w:val="both"/>
        <w:rPr/>
      </w:pPr>
      <w:r>
        <w:rPr>
          <w:rStyle w:val="Style161"/>
          <w:b/>
          <w:bCs/>
          <w:i/>
          <w:iCs/>
          <w:color w:val="FF0000"/>
          <w:u w:val="single"/>
          <w:lang w:val="sl-SI"/>
        </w:rPr>
        <w:t>3.1 Razdalje med planeti v našem osončnju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Razdalje v vesolju so tako velike, da jih običajno ne merimo v metrih, ampak v večjih enotah kot je na primer astronomska enota</w:t>
            </w:r>
            <w:r>
              <w:rPr>
                <w:lang w:val="sl-SI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>Za lažjo predstavo o velikosti vesolja, so v spodnji tabeli prikazani še časi potovanja svetlobe. Svetloba naredi v eni sekundi kar 300000 kilometrov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Na spletu poišči kako veliki so planeti našega osončja in koliko so oddaljeni od sonca. V pomoč so ti tudi tabele na  spletni stran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ti je lahko naslednje spletna povezav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8" w:tgtFrame="_blank">
              <w:r>
                <w:rPr>
                  <w:rStyle w:val="InternetLink"/>
                </w:rPr>
                <w:t>http://sl.wikipedia.org/wiki/Astronomska_enot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9" w:tgtFrame="_blank">
              <w:r>
                <w:rPr>
                  <w:rStyle w:val="InternetLink"/>
                </w:rPr>
                <w:t>http://www.andros.si/vesolje/osoncje.html</w:t>
              </w:r>
            </w:hyperlink>
          </w:p>
          <w:tbl>
            <w:tblPr>
              <w:tblW w:w="4666" w:type="dxa"/>
              <w:jc w:val="left"/>
              <w:tblInd w:w="24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26"/>
              <w:gridCol w:w="1396"/>
              <w:gridCol w:w="1544"/>
            </w:tblGrid>
            <w:tr>
              <w:trPr>
                <w:trHeight w:val="44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l-SI"/>
                    </w:rPr>
                  </w:pPr>
                  <w:r>
                    <w:rPr>
                      <w:b/>
                      <w:sz w:val="20"/>
                      <w:szCs w:val="20"/>
                      <w:lang w:val="sl-SI"/>
                    </w:rPr>
                    <w:t>Planeti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l-SI"/>
                    </w:rPr>
                  </w:pPr>
                  <w:r>
                    <w:rPr>
                      <w:b/>
                      <w:sz w:val="20"/>
                      <w:szCs w:val="20"/>
                      <w:lang w:val="sl-SI"/>
                    </w:rPr>
                    <w:t>Oddaljenost od Sonca (a.e.)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l-SI"/>
                    </w:rPr>
                  </w:pPr>
                  <w:r>
                    <w:rPr>
                      <w:b/>
                      <w:sz w:val="20"/>
                      <w:szCs w:val="20"/>
                      <w:lang w:val="sl-SI"/>
                    </w:rPr>
                    <w:t>Koliko časa potuje svetloba do planeta (s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Merkur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0,387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 xml:space="preserve">193,5 s 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Venera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0,72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 xml:space="preserve">361,5 s 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Zemlja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 xml:space="preserve">500 s 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Mars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1,52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762 s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Jupiter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5,20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2601,5 s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Saturn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9,53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4769,5 s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Uran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19,19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9595,5 s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Neptun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30,06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15030,5 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5875</wp:posOffset>
                      </wp:positionV>
                      <wp:extent cx="3843020" cy="1811020"/>
                      <wp:effectExtent l="0" t="0" r="0" b="0"/>
                      <wp:wrapSquare wrapText="bothSides"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3020" cy="181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2"/>
                                    <w:gridCol w:w="1176"/>
                                    <w:gridCol w:w="1772"/>
                                    <w:gridCol w:w="2222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objek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oddaljenost od Zemlje (k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Čas potovanja rakete</w:t>
                                          <w:br/>
                                          <w:t>s hitrostjo 5 km/s (let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Čas potovanja rakete</w:t>
                                          <w:br/>
                                          <w:t>s hitrostjo 100 km/h (let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Lu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384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05 (18 d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44 (160 dni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Vene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414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26 (95 d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Ma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783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5 (183 d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Merk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917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58 (212 d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Jupi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6287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3,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717 (več kot 20 generacij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Satur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12774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1458 (več kot 40 generacij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2.6pt;height:142.6pt;mso-wrap-distance-left:7.05pt;mso-wrap-distance-right:0pt;mso-wrap-distance-top:0pt;mso-wrap-distance-bottom:0pt;margin-top:-1.25pt;mso-position-vertical-relative:text;margin-left:5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2"/>
                              <w:gridCol w:w="1176"/>
                              <w:gridCol w:w="1772"/>
                              <w:gridCol w:w="2222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  <w:t>oddaljenost od Zemlje (km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  <w:t>Čas potovanja rakete</w:t>
                                    <w:br/>
                                    <w:t>s hitrostjo 5 km/s (leta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  <w:t>Čas potovanja rakete</w:t>
                                    <w:br/>
                                    <w:t>s hitrostjo 100 km/h (let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Luna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3844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05 (18 dni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44 (160 dn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Venera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414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26 (95 dni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Mars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783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5 (183 dni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Merkur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917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58 (212 dni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Jupiter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6287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3,99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717 (več kot 20 generaci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Saturn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12774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1458 (več kot 40 generacij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j je astronomska enot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34620</wp:posOffset>
                      </wp:positionV>
                      <wp:extent cx="2826385" cy="25717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Razdalja med Zemljo in Sonc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10.6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Razdalja med Zemljo in Sonc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FF"/>
                <w:sz w:val="4"/>
                <w:szCs w:val="4"/>
                <w:lang w:val="sl-SI"/>
              </w:rPr>
            </w:pPr>
            <w:r>
              <w:rPr>
                <w:i/>
                <w:color w:val="0000FF"/>
                <w:sz w:val="4"/>
                <w:szCs w:val="4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_________________________</w:t>
            </w:r>
          </w:p>
          <w:p>
            <w:pPr>
              <w:pStyle w:val="Normal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teri planeti so bližje Soncu kot Zemlj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67970</wp:posOffset>
                      </wp:positionV>
                      <wp:extent cx="2826385" cy="25717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Merkur in Ven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21.1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Merkur in Ven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FF"/>
                <w:sz w:val="4"/>
                <w:szCs w:val="4"/>
                <w:lang w:val="sl-SI"/>
              </w:rPr>
            </w:pPr>
            <w:r>
              <w:rPr>
                <w:i/>
                <w:color w:val="0000FF"/>
                <w:sz w:val="4"/>
                <w:szCs w:val="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l-SI"/>
              </w:rPr>
              <w:t>___________________________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sl-SI"/>
              </w:rPr>
            </w:pPr>
            <w:r>
              <w:rPr>
                <w:i/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teri planeti so bolj oddaljeni od Sonca kot Zemlj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255270</wp:posOffset>
                      </wp:positionV>
                      <wp:extent cx="2826385" cy="25717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Mars, Jupiter, Saturn, Uran, Neptu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20.1pt;mso-position-vertical-relative:text;margin-left:-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Mars, Jupiter, Saturn, Uran, Nept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</w:t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i/>
                <w:color w:val="0033CC"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Približno koliko krat bolj daleč je od Zemlje do Sonca kot od Zemlje do Lune, če potuje svetloba do Lune približno eno sekundo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46100</wp:posOffset>
                      </wp:positionV>
                      <wp:extent cx="2826385" cy="25717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Pribljižno 500 kr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43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Pribljižno 500 kr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oliko let bi potovali od Zemlje do Marsa, če bi se vozili s hitrostjo 100 km/h?</w:t>
            </w:r>
            <w:r>
              <w:rPr>
                <w:i/>
                <w:color w:val="0033CC"/>
                <w:sz w:val="22"/>
                <w:szCs w:val="22"/>
                <w:lang w:val="sl-SI"/>
              </w:rPr>
              <w:t xml:space="preserve"> </w:t>
            </w:r>
            <w:r>
              <w:rPr>
                <w:i/>
                <w:sz w:val="22"/>
                <w:szCs w:val="22"/>
                <w:lang w:val="sl-SI"/>
              </w:rPr>
              <w:t>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15290</wp:posOffset>
                      </wp:positionV>
                      <wp:extent cx="2826385" cy="25717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89 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32.7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89 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33CC"/>
                <w:sz w:val="10"/>
                <w:szCs w:val="10"/>
                <w:lang w:val="sl-SI"/>
              </w:rPr>
            </w:pPr>
            <w:r>
              <w:rPr>
                <w:i/>
                <w:color w:val="0033CC"/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Ali bi lahko v svojem življenju prepotovali od Zemlje do Marsa</w:t>
            </w:r>
            <w:r>
              <w:rPr>
                <w:i/>
                <w:color w:val="0033CC"/>
                <w:sz w:val="22"/>
                <w:szCs w:val="22"/>
                <w:lang w:val="sl-SI"/>
              </w:rPr>
              <w:t xml:space="preserve">? </w:t>
            </w:r>
            <w:r>
              <w:rPr>
                <w:i/>
                <w:sz w:val="22"/>
                <w:szCs w:val="22"/>
                <w:lang w:val="sl-SI"/>
              </w:rPr>
              <w:t>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61620</wp:posOffset>
                      </wp:positionV>
                      <wp:extent cx="2826385" cy="25717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20.6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b/>
                <w:i/>
                <w:color w:val="0033CC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p>
      <w:pPr>
        <w:pStyle w:val="Odstavekseznama"/>
        <w:spacing w:before="120" w:after="0"/>
        <w:ind w:left="0" w:hanging="0"/>
        <w:contextualSpacing/>
        <w:rPr>
          <w:b/>
          <w:b/>
          <w:i/>
          <w:i/>
          <w:color w:val="FF0000"/>
          <w:lang w:val="sl-SI"/>
        </w:rPr>
      </w:pPr>
      <w:r>
        <w:rPr>
          <w:b/>
          <w:i/>
          <w:color w:val="FF0000"/>
          <w:lang w:val="sl-SI"/>
        </w:rPr>
        <w:t>3.2 Model planetnega sistema v pravem merilu</w:t>
      </w:r>
    </w:p>
    <w:p>
      <w:pPr>
        <w:pStyle w:val="Normal"/>
        <w:rPr>
          <w:b/>
          <w:b/>
          <w:i/>
          <w:i/>
          <w:color w:val="FF0000"/>
          <w:sz w:val="6"/>
          <w:szCs w:val="6"/>
          <w:lang w:val="sl-SI"/>
        </w:rPr>
      </w:pPr>
      <w:r>
        <w:rPr>
          <w:b/>
          <w:i/>
          <w:color w:val="FF0000"/>
          <w:sz w:val="6"/>
          <w:szCs w:val="6"/>
          <w:lang w:val="sl-S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76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lanetni sistem pomanjšamo tako, da je Sonce 1 m velika žoga. Iz tabele lahko razberemo, da so planeti veliki nekaj centimetrov, razdalje med njimi pa več sto metrov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S pomočjo spleta odgovori na vprašanja. V pomoč ti je tudi tabele na  spletni strani.</w:t>
            </w:r>
          </w:p>
          <w:p>
            <w:pPr>
              <w:pStyle w:val="Navadensplet"/>
              <w:rPr/>
            </w:pPr>
            <w:r>
              <w:rPr/>
              <w:t>V pomoč so ti lahko naslednje povezav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20" w:tgtFrame="_blank">
              <w:r>
                <w:rPr>
                  <w:rStyle w:val="InternetLink"/>
                </w:rPr>
                <w:t>http://www.andros.si/vesolje/osoncje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tbl>
            <w:tblPr>
              <w:tblW w:w="424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"/>
              <w:gridCol w:w="1626"/>
              <w:gridCol w:w="1713"/>
            </w:tblGrid>
            <w:tr>
              <w:trPr>
                <w:trHeight w:val="527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sl-SI" w:eastAsia="en-US"/>
                    </w:rPr>
                    <w:t>planet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sl-SI"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sl-SI" w:eastAsia="en-US"/>
                    </w:rPr>
                    <w:t>premer planeta (cm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sl-SI" w:eastAsia="en-US"/>
                    </w:rPr>
                    <w:t>oddaljenost od Sonca  (m)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Merkur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0,5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58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Vener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,2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08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Zemlj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,3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49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Mars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0,6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227 m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Jupiter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4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778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Saturn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2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427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Uran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4,7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2870 m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Neptun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4,4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4503 m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2540</wp:posOffset>
                      </wp:positionV>
                      <wp:extent cx="244475" cy="201930"/>
                      <wp:effectExtent l="16510" t="15875" r="15875" b="165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35pt;margin-top:0.2pt;width:19.2pt;height:15.85pt;mso-wrap-style:none;v-text-anchor:middle">
                      <v:fill o:detectmouseclick="t" type="solid" color2="black"/>
                      <v:stroke color="#c0504d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sl-SI"/>
              </w:rPr>
              <w:t xml:space="preserve">a) 1,5 m    b) 15 m    c) 150 m    d) 1500 m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876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Razvrsti planete po velikosti od največjega do najmanjšeg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11150</wp:posOffset>
                      </wp:positionV>
                      <wp:extent cx="2826385" cy="55626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556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sl-SI"/>
                                    </w:rPr>
                                    <w:t>Jupiter, Saturn, Uran, Neptun, Zemlja, Venera, Mars, Merk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43.8pt;mso-wrap-distance-left:9.05pt;mso-wrap-distance-right:9.05pt;mso-wrap-distance-top:0pt;mso-wrap-distance-bottom:0pt;margin-top:24.5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sl-S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sl-SI"/>
                              </w:rPr>
                              <w:t>Jupiter, Saturn, Uran, Neptun, Zemlja, Venera, Mars, Merk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FF"/>
                <w:sz w:val="4"/>
                <w:szCs w:val="4"/>
                <w:lang w:val="sl-SI"/>
              </w:rPr>
            </w:pPr>
            <w:r>
              <w:rPr>
                <w:i/>
                <w:color w:val="0000FF"/>
                <w:sz w:val="4"/>
                <w:szCs w:val="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Približno koliko krat manjši premer ima Zemlja od Sonc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05435</wp:posOffset>
                      </wp:positionV>
                      <wp:extent cx="2826385" cy="25717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6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Pribljižno 100 kr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5pt;height:20.25pt;mso-wrap-distance-left:9.05pt;mso-wrap-distance-right:9.05pt;mso-wrap-distance-top:0pt;mso-wrap-distance-bottom:0pt;margin-top:24.05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Pribljižno 100 kr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33CC"/>
                <w:sz w:val="10"/>
                <w:szCs w:val="10"/>
                <w:lang w:val="sl-SI"/>
              </w:rPr>
            </w:pPr>
            <w:r>
              <w:rPr>
                <w:i/>
                <w:color w:val="0033CC"/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sl-SI" w:eastAsia="en-US"/>
              </w:rPr>
            </w:pPr>
            <w:r>
              <w:rPr>
                <w:i/>
                <w:sz w:val="22"/>
                <w:szCs w:val="22"/>
                <w:lang w:val="sl-SI" w:eastAsia="en-U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Style w:val="StrongEmphasis"/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i/>
                <w:color w:val="0033CC"/>
                <w:sz w:val="22"/>
                <w:szCs w:val="22"/>
                <w:lang w:val="sl-SI"/>
              </w:rPr>
              <w:t xml:space="preserve">Kolikšna je razdalja med Zemljo in Soncem, če je Zemlja      približno </w:t>
            </w:r>
            <w:r>
              <w:rPr>
                <w:i/>
                <w:color w:val="0033CC"/>
                <w:sz w:val="22"/>
                <w:szCs w:val="22"/>
                <w:u w:val="single"/>
                <w:lang w:val="sl-SI"/>
              </w:rPr>
              <w:t xml:space="preserve">1 cm </w:t>
            </w:r>
            <w:r>
              <w:rPr>
                <w:i/>
                <w:color w:val="0033CC"/>
                <w:sz w:val="22"/>
                <w:szCs w:val="22"/>
                <w:lang w:val="sl-SI"/>
              </w:rPr>
              <w:t xml:space="preserve">velik kroglica? Obkroži pravilno trditev!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sz w:val="4"/>
          <w:lang w:val="sl-SI"/>
        </w:rPr>
      </w:pPr>
      <w:r>
        <w:rPr>
          <w:sz w:val="4"/>
          <w:lang w:val="sl-SI"/>
        </w:rPr>
      </w:r>
    </w:p>
    <w:sectPr>
      <w:headerReference w:type="default" r:id="rId21"/>
      <w:type w:val="nextPage"/>
      <w:pgSz w:w="11906" w:h="16838"/>
      <w:pgMar w:left="1417" w:right="1417" w:gutter="0" w:header="135" w:top="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07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color w:val="FF0000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FF0000"/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Style161">
    <w:name w:val="style161"/>
    <w:basedOn w:val="Privzetapisavaodstavka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.wikipedia.org/wiki/Prapok" TargetMode="External"/><Relationship Id="rId3" Type="http://schemas.openxmlformats.org/officeDocument/2006/relationships/hyperlink" Target="http://www.resnica-haq.com/kuranskicud/2sirjenjecosmosa_slo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l.wikipedia.org/wiki/Galaksija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://sl.wikipedia.org/wiki/Vesoljski_teleskop_Hubble" TargetMode="External"/><Relationship Id="rId12" Type="http://schemas.openxmlformats.org/officeDocument/2006/relationships/hyperlink" Target="http://sl.wikipedia.org/wiki/Mednarodna_vesoljska_postaja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yperlink" Target="http://sl.wikipedia.org/wiki/Astronomska_enota" TargetMode="External"/><Relationship Id="rId19" Type="http://schemas.openxmlformats.org/officeDocument/2006/relationships/hyperlink" Target="http://www.andros.si/vesolje/osoncje.html" TargetMode="External"/><Relationship Id="rId20" Type="http://schemas.openxmlformats.org/officeDocument/2006/relationships/hyperlink" Target="http://www.andros.si/vesolje/osoncje.html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39:00Z</dcterms:created>
  <dc:creator>Windows XP</dc:creator>
  <dc:description/>
  <cp:keywords/>
  <dc:language>en-US</dc:language>
  <cp:lastModifiedBy>Matic</cp:lastModifiedBy>
  <dcterms:modified xsi:type="dcterms:W3CDTF">2011-09-02T04:21:00Z</dcterms:modified>
  <cp:revision>3</cp:revision>
  <dc:subject/>
  <dc:title>VLOGA JEDRSKE ELEKTRARNE KRŠKO PRI PRIDOBIVANJU ELEKTRIČNE ENERGIJE V SLOVENIJI</dc:title>
</cp:coreProperties>
</file>